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Технологическая карта № 1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 xml:space="preserve">Профилактические испытания кабеля 6-10 к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Состав исполн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лектромонтер 6 разряда – 1</w:t>
      </w:r>
    </w:p>
    <w:p>
      <w:pPr>
        <w:pStyle w:val="Normal"/>
        <w:rPr>
          <w:sz w:val="24"/>
        </w:rPr>
      </w:pPr>
      <w:r>
        <w:rPr>
          <w:sz w:val="24"/>
        </w:rPr>
        <w:t>Электромонтер 4 разряда –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Условия выполнени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бота выполняется:          </w:t>
      </w:r>
    </w:p>
    <w:p>
      <w:pPr>
        <w:pStyle w:val="Normal"/>
        <w:rPr>
          <w:sz w:val="24"/>
        </w:rPr>
      </w:pPr>
      <w:r>
        <w:rPr>
          <w:sz w:val="24"/>
        </w:rPr>
        <w:t>2.1 Со снятием напряжения.</w:t>
      </w:r>
    </w:p>
    <w:p>
      <w:pPr>
        <w:pStyle w:val="Normal"/>
        <w:rPr>
          <w:sz w:val="24"/>
        </w:rPr>
      </w:pPr>
      <w:r>
        <w:rPr>
          <w:sz w:val="24"/>
        </w:rPr>
        <w:t>2.2 По наря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Механизмы, приборы, монтажные приспособления, инструмент, монтажные средства и сигнальные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1. Передвижная лаборатория ЛИК-10М или аппарат АИИ70 (АИИ80), шт. ……………………. 1</w:t>
      </w:r>
    </w:p>
    <w:p>
      <w:pPr>
        <w:pStyle w:val="Normal"/>
        <w:rPr/>
      </w:pPr>
      <w:r>
        <w:rPr>
          <w:sz w:val="24"/>
        </w:rPr>
        <w:t>3.2. Мегаомметр на 2500В, шт. …………………………………………………………………………1</w:t>
      </w:r>
    </w:p>
    <w:p>
      <w:pPr>
        <w:pStyle w:val="Normal"/>
        <w:rPr/>
      </w:pPr>
      <w:r>
        <w:rPr>
          <w:sz w:val="24"/>
        </w:rPr>
        <w:t xml:space="preserve">3.3. Инструмент электромонтера, компл. ………..…………………………………………………….1 </w:t>
      </w:r>
    </w:p>
    <w:p>
      <w:pPr>
        <w:pStyle w:val="Normal"/>
        <w:rPr/>
      </w:pPr>
      <w:r>
        <w:rPr>
          <w:sz w:val="24"/>
        </w:rPr>
        <w:t>3.4. Комплект необходимых материалов, шт…………………………………………………………..1</w:t>
      </w:r>
    </w:p>
    <w:p>
      <w:pPr>
        <w:pStyle w:val="Normal"/>
        <w:rPr/>
      </w:pPr>
      <w:r>
        <w:rPr>
          <w:sz w:val="24"/>
        </w:rPr>
        <w:t>3.5. Перчатки диэлектрические, пар ……………………………………………………………………2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3.6. Пояс предохранительный, шт. ……………………………………………………………………..2 </w:t>
      </w:r>
    </w:p>
    <w:p>
      <w:pPr>
        <w:pStyle w:val="Normal"/>
        <w:rPr/>
      </w:pPr>
      <w:r>
        <w:rPr>
          <w:sz w:val="24"/>
        </w:rPr>
        <w:t>3.7. Каска…………………………………………………………………………………………………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орма времени на одну кабельную вставку – 2,95 ч/ч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дготовительные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5.1. Накануне работ передать энергодиспетчеру заявку на выполнение профилактических испытаний КЛ-10кВ.</w:t>
      </w:r>
    </w:p>
    <w:p>
      <w:pPr>
        <w:pStyle w:val="Normal"/>
        <w:rPr/>
      </w:pPr>
      <w:r>
        <w:rPr>
          <w:sz w:val="24"/>
        </w:rPr>
        <w:t>5.2. Подготовить монтажные приспособления, защитные средства, приборы и инструмент, проверить их исправность и сроки проверки.</w:t>
      </w:r>
    </w:p>
    <w:p>
      <w:pPr>
        <w:pStyle w:val="2"/>
        <w:rPr/>
      </w:pPr>
      <w:r>
        <w:rPr>
          <w:sz w:val="24"/>
        </w:rPr>
        <w:t>5.3. После выписки наряда производителю работ получить инструктаж от лица, выдавшего его.</w:t>
      </w:r>
    </w:p>
    <w:p>
      <w:pPr>
        <w:pStyle w:val="2"/>
        <w:rPr/>
      </w:pPr>
      <w:r>
        <w:rPr>
          <w:sz w:val="24"/>
        </w:rPr>
        <w:t>5.4. Оперативному персоналу (по приказу ЭЧЦ) выполнить подготовку рабочего места.</w:t>
      </w:r>
    </w:p>
    <w:p>
      <w:pPr>
        <w:pStyle w:val="2"/>
        <w:rPr/>
      </w:pPr>
      <w:r>
        <w:rPr>
          <w:sz w:val="24"/>
        </w:rPr>
        <w:t>5.6. Произвести допуск бригады к работе.</w:t>
      </w:r>
    </w:p>
    <w:p>
      <w:pPr>
        <w:pStyle w:val="2"/>
        <w:rPr/>
      </w:pPr>
      <w:r>
        <w:rPr>
          <w:sz w:val="24"/>
        </w:rPr>
        <w:t>5.7. Производителю работ провести инструктаж членам бригады, четко распределив обязанности между членами бригады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Схема последовательного технологического проце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9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осмотр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.1.1 Проверить наличие и состояние бирки на кабельной линии с указанием марки, напряжения, сечения кабеля, номера и диспетчерского</w:t>
            </w:r>
          </w:p>
          <w:p>
            <w:pPr>
              <w:pStyle w:val="3"/>
              <w:rPr/>
            </w:pPr>
            <w:r>
              <w:rPr/>
              <w:t>наименования лин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верить внешним осмотром состояние заземлений конце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ки и оболочки кабеля, надежность их присоединений к заземлите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обоих сторон кабел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2Проверить наличие и состояние защиты кабеля от механических повреждений в месте выхода из земли. Установить переносное заземление непосредственно на выводы концевой разделки кабе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3Проверить состояние концевой разделки (муфты). Не допускаются следы подтекания кабельной массы, сближение жил- кабеля, выведенных из концевой муфты (воронки). Очистить изоляторы от загрязнения и проверить их целостность. Не допускаются трещины, разрушение глазури, оплавления, сколы глазури, фарфора длиной более 25мм. При наличии допустимых дефектов на поверхности фарфора, очистить их тампоном, смоченным в ацетоне (спирте или бензине) и покрыть изоляционным лаком или клеем БФ-4.При установленном переносном заземлении на жилах каб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сопротивления изоляци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2.1 Подключить зажим мегомметра на 2500В «линия» к одной из жил кабеля, а зажим «земля» - к металлической оболочке кабеля изолированными проводами. Остальные жилы кабеля соединить мягкой медной проволокой между собой и с металлической оболочкой кабеля. </w:t>
            </w:r>
          </w:p>
          <w:p>
            <w:pPr>
              <w:pStyle w:val="3"/>
              <w:rPr/>
            </w:pPr>
            <w:r>
              <w:rPr/>
              <w:t>6.2.2 Снять переносное заземление с кабеля, не касаясь проводов и жил кабеля, в течении 1мин измерить величину сопротивления изоляции и занести её в блокнот. Сопротивление изоляции не нормируется.</w:t>
            </w:r>
          </w:p>
          <w:p>
            <w:pPr>
              <w:pStyle w:val="3"/>
              <w:rPr/>
            </w:pPr>
            <w:r>
              <w:rPr/>
              <w:t xml:space="preserve">6.2.3 Установить переносное заземление на выводах жил кабеля, собрать схему и провести измерение сопротивления изоляции следующей жилы кабеля тем же порядком, что и первой. </w:t>
            </w:r>
          </w:p>
          <w:p>
            <w:pPr>
              <w:pStyle w:val="3"/>
              <w:rPr/>
            </w:pPr>
            <w:r>
              <w:rPr/>
              <w:t>6.2.4 После измерения сопротивления всех жил установить  переносное заземление на кабель и разобрать схему при установленном переносном заземлении на жилах каб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ытания изоляции повышенным напряжение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3.1 Установить и заземлить испытательную установку АИИ-70 (с выпрямительной приставкой) и ее высоковольтный вывод. Регулятор поставить на ноль. Оградить место проведения испытаний и вывесить соответствующие плакаты безопасности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3.2 Подключить питание испытательной установки штангой, снять заземление с высоковольтного вывода и проверить испытанный разрядный промежуток на срабатывание напряжения постоянного тока равного 1.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ном. Отключить питание установки и установить защитное заземление на ее высоковольтный вывод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3.3 Собрать испытательную схему для испытания изоляции между каждой жилой кабеля и остальными жилами, соединенными между собой и с металлической оболочкой кабеля на период испытаний. Испытания проводят повышенным напряжением 60кВ в течение 5 мин. Сопротивление изоляции не нормируется. После подключения испытательной установки к испытуемой жиле кабеля исполнителю снять заземляющую штангу с кабеля и выйти из огражденной зоны. Подать питание на регулятор напряжения испытательной установки, поднять напряжение не более чем на 1/3 испытательного(20кВ) и плавно повышать его со скоростью не более 1 кВ в секунду до требуемой величины (60кВ), выдержать 5мин., наблюдая за величиной тока утечки, и также плавно снизить до исходного значения (не более 1/3 испытательного, после чего отключить полностью. При нарастании токов утечки увеличить продолжительность испытаний до 10 мин., в случае дальнейшего нарастания выдержать до пробоя кабеля. Результаты испытания зафиксировать в блокноте. Отключить испытательную установку, наложить на высоковольтный вывод (соединенный с испытуемой жилой кабеля) разрядную штангу для снятия ёмкостного заряда с кабел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3.4 Установить на выводах кабеля переносное заземление, исполнителю собрать схему и провести испытания следующей жилы кабеля, аналогично перв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3.5 После проведения высоковольтных испытаний всех жил кабеля и снятие емкостного заряда установить переносное заземление на вывод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3.6 Измерить мегомметром на 2500В сопротивление изоляции порядком, указанным выш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результатов измерений и испытан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4.1. Оценить результаты профилактических испытаний. Кабель считается годным к эксплуатации, если при проведении испытаний выполнены следующие 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и испытании изоляции повышенным напряжением не наблюдались: пробой или скользящие разряды, величина тока утечки была стабильна и не отличалась более чем в 2 раза при измерениях по фаз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повторном после высоковольтных испытаний измерении сопротивления изоляции кабеля, ее величина не уменьшилась по сравнению с величиной, измеренной до проведения высоковольтных испытаний. При уменьшении величины сопротивления изоляции, а также если ток утечки не превышает 300 мКА, то кабельная линия временно может быть введена в эксплуатацию, но с сокращением срока последующего профилактического испыт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4.2 По результатам измерений и испытаний оформить протокол установленной формы, в двух экземплярах (ЭУ-64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4.3. В случае неудовлетворительных результатов испытаний, сообщить об этом   энергодиспетчеру. Кабель должен быть выведен в ремонт для установления места повреждения, производства ремонтных работ (или замены) и проведения повторных испытаний и измер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24" w:hanging="360"/>
        <w:jc w:val="center"/>
        <w:rPr>
          <w:b/>
          <w:b/>
          <w:sz w:val="24"/>
        </w:rPr>
      </w:pPr>
      <w:r>
        <w:rPr>
          <w:b/>
          <w:sz w:val="24"/>
        </w:rPr>
        <w:t>Окончание работ</w:t>
      </w:r>
    </w:p>
    <w:p>
      <w:pPr>
        <w:pStyle w:val="Normal"/>
        <w:ind w:left="-360" w:right="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1. Собрать материалы, монтажные приспособления, инструмент, защитные средства. </w:t>
      </w:r>
    </w:p>
    <w:p>
      <w:pPr>
        <w:pStyle w:val="Normal"/>
        <w:rPr>
          <w:sz w:val="24"/>
        </w:rPr>
      </w:pPr>
      <w:r>
        <w:rPr>
          <w:sz w:val="24"/>
        </w:rPr>
        <w:t>7.2. Сдать рабочее место оперативному персоналу. Закрыть наряд.</w:t>
      </w:r>
    </w:p>
    <w:p>
      <w:pPr>
        <w:pStyle w:val="Normal"/>
        <w:rPr>
          <w:sz w:val="24"/>
        </w:rPr>
      </w:pPr>
      <w:r>
        <w:rPr>
          <w:sz w:val="24"/>
        </w:rPr>
        <w:t>7.3. Возвратиться на щитовую тяговой подстанции.</w:t>
      </w:r>
    </w:p>
    <w:p>
      <w:pPr>
        <w:pStyle w:val="Normal"/>
        <w:rPr>
          <w:sz w:val="24"/>
        </w:rPr>
      </w:pPr>
      <w:r>
        <w:rPr>
          <w:sz w:val="24"/>
        </w:rPr>
        <w:t>7.4. Оформить протокол установленной фор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59:00Z</dcterms:created>
  <dc:creator>ИнженерРЭС</dc:creator>
  <dc:description/>
  <cp:keywords/>
  <dc:language>en-US</dc:language>
  <cp:lastModifiedBy>Виктор</cp:lastModifiedBy>
  <cp:lastPrinted>2002-05-18T14:07:00Z</cp:lastPrinted>
  <dcterms:modified xsi:type="dcterms:W3CDTF">2019-09-19T16:13:00Z</dcterms:modified>
  <cp:revision>7</cp:revision>
  <dc:subject/>
  <dc:title>ТЕХНОЛОГИЧЕСКАЯ КАРТА №б</dc:title>
</cp:coreProperties>
</file>